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1</w:t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河北省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17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免试选聘大学生村官高校名单</w:t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  <w:lang w:eastAsia="zh-CN"/>
        </w:rPr>
        <w:t>清华大学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  <w:lang w:eastAsia="zh-CN"/>
        </w:rPr>
        <w:t>北京大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复旦大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南京大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上海交通大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中国科学技术大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西安交通大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浙江大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哈尔滨工业大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北京理工大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南开大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天津大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华南理工大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中山大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山东大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华中科技大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吉林大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厦门大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武汉大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东南大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中国海洋大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湖南大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中南大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西北工业大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大连理工大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重庆大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四川大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电子科技大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北京航空航天大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兰州大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东北大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同济大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北京师范大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中国人民大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中国农业大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西北农林科技大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中央民族大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华东师范大学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18:48:00Z</dcterms:created>
  <dc:creator>Administrator</dc:creator>
  <dc:description/>
  <dc:language>en-US</dc:language>
  <cp:lastModifiedBy>Administrator</cp:lastModifiedBy>
  <dcterms:modified xsi:type="dcterms:W3CDTF">2015-12-20T13:25:12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